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я в решение Совета Батуринского сельского поселения Брюховецкого района от 26 октября 2018 года № 190 «Об установлении земельного налога на территории Батуринского сельского поселения Брюховецкого района»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я в решение Совета Батуринского сельского поселения Брюховецкого района от 26 октября 2018 года № 190 «Об установлении земельного налога на территории Батуринского сельского поселения Брюховецкого района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4</w:t>
      </w:r>
      <w:r>
        <w:rPr>
          <w:szCs w:val="24"/>
        </w:rPr>
        <w:t>.1</w:t>
      </w:r>
      <w:r>
        <w:rPr>
          <w:szCs w:val="24"/>
          <w:lang w:val="en-US"/>
        </w:rPr>
        <w:t>1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2-12T11:49:00Z</dcterms:modified>
  <cp:revision>203</cp:revision>
  <dc:subject/>
  <dc:title/>
</cp:coreProperties>
</file>